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ОННОЕ СООБЩ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целях обеспечения проведения независимой антикоррупционной экспертизы «12» декабря 2025 года проект муниципального нормативного правового акта администрации города Тулы - постановление администрации города Тулы «О внесении изменения и дополнения в постановление администрации города Тулы от 21.01.2021 № 88» размещен в сети «Интернет»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рок приема заключений по результатам независимой антикоррупционной экспертизы составляет не менее чем 7 (семь) календарных дней, с «12» декабря 2025 года по «18» декабря 2025 год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езультаты независимой антикоррупционной экспертизы инициаторам проведения независимой антикоррупционной экспертизы рекомендуем направлять по адресу: 300041, г. Тула, пр. Ленина, д. 2, или в виде электронного документа на электронный адрес: post@cityadm.tula.ru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траслевой (функциональный) или территориальный орган администрации города Тулы - разработчик проекта муниципального нормативного правового акта: главное управление администрации города Тулы по Зареченскому территориальному округ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Тел.: 47-11-97, электронная почта TUCentr@cityadm.tula.ru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2 декабря 2025 года                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1">
    <w:name w:val="Знак Знак1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2T12:13:00Z</dcterms:created>
  <dc:creator>user</dc:creator>
  <dc:description/>
  <cp:keywords/>
  <dc:language>en-US</dc:language>
  <cp:lastModifiedBy>Мосина Ирина Викторовна</cp:lastModifiedBy>
  <cp:lastPrinted>2018-12-03T13:51:00Z</cp:lastPrinted>
  <dcterms:modified xsi:type="dcterms:W3CDTF">2025-12-12T12:13:00Z</dcterms:modified>
  <cp:revision>2</cp:revision>
  <dc:subject/>
  <dc:title>В финансовое управление</dc:title>
</cp:coreProperties>
</file>